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ние Зарубежной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ил Викторович Н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апреля 1926 г. - 80 лет назад в Париже состоялся съезд русских эмигр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революции и проигранной гражданской войны в эмиграцию попали представители самых разных политических партий и сил, общим в которых было лишь то, что все они были против большевиков, захвативших власть путём вооружённого переворота. Меньшевики, эсеры, кадеты и прочие либералы-февралисты (масонская движущая сила Февральской революции), конституционные монархисты-октябристы, и, конечно, правые монархисты-черносотенцы, видной фигурой среди них был Н.Е. Марков, глава Высшего Монархического Совета. Не чуждались общественно-политических дел и архиереи во главе с митрополитом Антонием (Храповицким), ушедшие в эмиграцию со своей паствой белых армий.</w:t>
      </w:r>
    </w:p>
    <w:p>
      <w:pPr>
        <w:pStyle w:val="Normal"/>
        <w:rPr/>
      </w:pPr>
      <w:r>
        <w:rPr/>
        <w:t>В пропорциональном отношении социалисты и либералы составляли меньшинство эмиграции, но именно они, получив на Западе поддержку "братских" социалистических партий и масонских лож, доминировали как в эмигрантской печати, так и в руководстве теми организациями, которые ставили себе целью продолжение антибольшевистской борьбы.</w:t>
      </w:r>
    </w:p>
    <w:p>
      <w:pPr>
        <w:pStyle w:val="Normal"/>
        <w:rPr/>
      </w:pPr>
      <w:r>
        <w:rPr/>
        <w:t>Тем не менее, на самосознании русских эмигрантов не мог не сказаться опыт познания Запада и правящей в нём мировой закулисы, которая предала сначала свою союзницу по Антанте - монархическую Россию, затем союзные белые армии в пользу большевиков, изначально поддержанных еврейскими банкирами Уолл-стрита. Затем правители западных стран признали власть большевиков и пошли на экономическое сотрудничество с ними - новая экономическая политика страны советов (нэп) означала также и распродажу на Запад тех музейных и культурных ценностей, которые были накоплены русским народом и Православной Церковью за всю нашу историю. Было больно смотреть, как "цивилизованный" Запад жадно скупал награбленное, забыв о своих хвалёных правовых началах.</w:t>
      </w:r>
    </w:p>
    <w:p>
      <w:pPr>
        <w:pStyle w:val="Normal"/>
        <w:rPr/>
      </w:pPr>
      <w:r>
        <w:rPr/>
        <w:t>Под влиянием этого враждебного к православной России окружения началось "поправение" эмиграции: социалисты и либералы каялись за Февраль, выходили из масонских лож и обращались к Церкви, монархисты осознанно укреплялись в убеждении, что для такой страны, как Россия - Третий Рим, единственной благотворной формой власти, соответствующей Божиему замыслу, может быть только православная монархия, идеалы которой эмиграция должна восстановить и очистить от клеветы.</w:t>
      </w:r>
    </w:p>
    <w:p>
      <w:pPr>
        <w:pStyle w:val="Normal"/>
        <w:rPr/>
      </w:pPr>
      <w:r>
        <w:rPr/>
        <w:t>Этот процесс, разумеется, проходил под духовным водительством Церкви и выражался в таких важных вехах, как монархический съезд в Рейхенгале (Германия) в мае-июне 1921 года и первый Всезарубежный съезд Русской Православной Церкви в Сербии в ноябре-декабре. На Дальнем Востоке, на последнем еще свободном от большевиков островке русской земли, в июле-августе 1922 года под руководством генерала М.К. Дитерихса прошёл Приамурский Земский собор, восстановивший монархические основные законы Империи, - это событие оказало большое влияние и на эмиграцию в Европе. Стали возникать газеты и журналы православно-монархического направления, создаваться монархические организации.</w:t>
      </w:r>
    </w:p>
    <w:p>
      <w:pPr>
        <w:pStyle w:val="Normal"/>
        <w:rPr/>
      </w:pPr>
      <w:r>
        <w:rPr/>
        <w:t>Но единства всё же не было: либерализм, навязанный Антантой белым армиям (мол, не время предрешать: монархия будет или республика), изживался не сразу; возникли споры и о политических "ориентациях" в антибольшевистской борьбе: надеяться ли всё ещё на помощь стран Антанты или же на правые круги Германии, где зрело сопротивление масонским победителям Первой мировой войны.</w:t>
      </w:r>
    </w:p>
    <w:p>
      <w:pPr>
        <w:pStyle w:val="Normal"/>
        <w:rPr/>
      </w:pPr>
      <w:r>
        <w:rPr/>
        <w:t>Сразу отметим, что теоретически ориентация на союз национальных сил Германии и России была более верной, тем более что и в других европейских странах зрели национальные христианские силы, отчасти проявившие себя в 1930-е годы. Однако мировая закулиса сумела это развитие предотвратить иным типичным способом: если не можешь что-то подавить - возглавь и поведи в ложную сторону. В среде немецких правых мировой закулисой был вычислен и приведён к власти Гитлер, назначением которого было - дать повод для развязывания Второй мировой войны, в которой необходимо было разгромить национальные антимасонские силы всех европейских государств, заплатив за это чужой кровью - русской.</w:t>
      </w:r>
    </w:p>
    <w:p>
      <w:pPr>
        <w:pStyle w:val="Normal"/>
        <w:rPr/>
      </w:pPr>
      <w:r>
        <w:rPr/>
        <w:t>Кроме того, даже в среде самых правых монархистов возникли споры о престолонаследии после того, как Великий князь Кирилл Владимирович, герой Февраля (призвавший войска поддержать новое, масонское правительство), объявил себя в 1924 году "императором Кириллом I". В то время он не получил поддержки ни от других членов династии, ни от Церкви, ни от военачальников Русского общевоинского союза, в который были преобразованы белые армии под руководством генерала Врангеля. Сейчас мы знаем из опубликованных документов и свидетельств, что Кирилл вёл закулисные переговоры и с американским масонством, и с Ватиканом, и с немецкими национал-социалистами, обещая политические и экономические выгоды, а католикам - унию. К сожалению, и в числе патриотически настроенных эмигрантских политиков такая беспринципная всеядность не была исключением - именно она стала главным препятствием для успеха русского дела во все времена.</w:t>
      </w:r>
    </w:p>
    <w:p>
      <w:pPr>
        <w:pStyle w:val="Normal"/>
        <w:rPr/>
      </w:pPr>
      <w:r>
        <w:rPr/>
        <w:t>Попыткой объединения всей патриотической эмиграции, оставляя в стороне проблему "ориентаций" и престолонаследия, и стал Всезарубежный съезд, проходивший с 4 по 11 апреля 1926 года в Париже, в шикарном отеле "Мажестик", под председательством сильно поправевшего П.Б. Струве. Он был известен ранее как автор программы ленинской РСДРП, затем - как кадетский деятель, теперь уже он был монархист-правоцентрист, издававший наиболее известную право-центристскую газету эмиграции "Возрождение". Вокруг этой газеты и происходила подготовка съезда с целью создать общеэмигрантское представительство, альтернативное структурам, созданным масонами с помощью Лиги Наций, выдававшей эмигрантам знаменитые "нансеновские паспорта".</w:t>
      </w:r>
    </w:p>
    <w:p>
      <w:pPr>
        <w:pStyle w:val="Normal"/>
        <w:rPr/>
      </w:pPr>
      <w:r>
        <w:rPr/>
        <w:t>Собственно говоря, это была идея Всезарубежного Земского собора. На съезд от церковных приходов, а также земляческих, военных и политических организаций (общим числом около 200) было выбрано 450 делегатов из 26 стран. Эти выборы показали, что, несмотря на засилье масонов и либералов в политике, русская эмиграция - была патриотическая, монархическая, православная, ощущающая себя частью русского народа и считающая своей обязанностью помогать в его сопротивлении большевицкому игу, - именно так тогда в основном эмигранты называли власть на родине.</w:t>
      </w:r>
    </w:p>
    <w:p>
      <w:pPr>
        <w:pStyle w:val="Normal"/>
        <w:rPr/>
      </w:pPr>
      <w:r>
        <w:rPr/>
        <w:t>Съезд подчёркнуто призвал не признавать большевицкое правительство русским:</w:t>
      </w:r>
    </w:p>
    <w:p>
      <w:pPr>
        <w:pStyle w:val="Normal"/>
        <w:rPr/>
      </w:pPr>
      <w:r>
        <w:rPr/>
        <w:t>"Мировая коммунистическая партия... является в отношении России внешней силой, а не русским национальным (хотя бы и скверным, жестоким, варварским) правительством... Интересы России противоположны интересам Интернационала, поработившего её. "Отношение к советской власти как к плохому, но русскому правительству, означает непонимание её существа". "Сколько бы других народов ни признало коммунистическую партию, властвующую над Россией, её законным правительством, русский народ её таковым не признаёт и не прекратит своей борьбы против неё".</w:t>
      </w:r>
    </w:p>
    <w:p>
      <w:pPr>
        <w:pStyle w:val="Normal"/>
        <w:rPr/>
      </w:pPr>
      <w:r>
        <w:rPr/>
        <w:t xml:space="preserve">Тем самым, после исчезновения самого слова Россия с карты мира, Всезарубежный съезд явил миру существование России Зарубежной как русского духовного организма без территории, но выражающего интересы и правосознание исторической России, которую рано списывать на свалку истории и о которой надо помнить, что рано или поздно она заявит о своих преступно попранных правах. О миссии русской эмиграции на съезде было сказано: </w:t>
      </w:r>
    </w:p>
    <w:p>
      <w:pPr>
        <w:pStyle w:val="Normal"/>
        <w:rPr/>
      </w:pPr>
      <w:r>
        <w:rPr/>
        <w:t>"Зарубежная Россия существует... Каждый должен ежедневно спрашивать себя: выполняет ли он свой долг по отношению к этому единству духа Зарубежной России. Русская эмиграция должна проникнуться настроением, господствовавшим в таких организациях, как, например, рыцарские ордена. Все должны считать себя связанными общим обетом и, живя будничной жизнью рабочего, шофёра, банковского служащего и т.д., каждый должен знать и помнить, что не может не быть воином за великое дело Национальной России.</w:t>
      </w:r>
    </w:p>
    <w:p>
      <w:pPr>
        <w:pStyle w:val="Normal"/>
        <w:rPr/>
      </w:pPr>
      <w:r>
        <w:rPr/>
        <w:t>И пусть каждый считает именно себя обязанным вложиться в эту борьбу и не ожидает чудес... Нужно бороться, не надеясь на временный успех, и тот, кто способен дать длительное напряжение без надежды на немедленные результаты, тот всегда пожнёт в конце концов плоды своих усилий". Поэтому цель съезда: "Организация и мобилизация Зарубежной России ради воскрешения и воссоздания Национальной России".</w:t>
      </w:r>
    </w:p>
    <w:p>
      <w:pPr>
        <w:pStyle w:val="Normal"/>
        <w:rPr/>
      </w:pPr>
      <w:r>
        <w:rPr/>
        <w:t>Вот такое новое выражение приобрела на съезде белая идея. Однако общий орган управления создать не удалось: 297 голосов было подано за монархический принцип руководства под эгидой Великого князя Николая Николаевича, 146 голосов - за нечто вроде эмигрантского парламента. Возникшие соответственно две структуры практической роли в жизни эмиграции так и не сыграли.</w:t>
      </w:r>
    </w:p>
    <w:p>
      <w:pPr>
        <w:pStyle w:val="Normal"/>
        <w:rPr/>
      </w:pPr>
      <w:r>
        <w:rPr/>
        <w:t>Главный итог этого съезда: он дал эмиграции важную моральную цель существования, которую лучшие силы эмиграции сохраняли до конца - живи так, как если бы от тебя зависело спасение России. Духовные вожди Зарубежной России точно определили её миссию как "подвиг русскости в условиях апостасии", с чем не в последнюю очередь (в дополнение к подвигу Новомучеников на родине) связывались надежды на возрождение православной России перед концом времен. Эти надежды выражены в работах архиепископов Феофана (Быстрова), Серафима (Соболева), свт. Иоанна (Максимовича), Аверкия (Таушева), архимандрита Константина (Зайцева), иеромонаха Серафима (Роуза) и многих других авторов Русской Зарубежной Церкви.</w:t>
      </w:r>
    </w:p>
    <w:p>
      <w:pPr>
        <w:pStyle w:val="Normal"/>
        <w:rPr/>
      </w:pPr>
      <w:r>
        <w:rPr/>
        <w:t>Это означает не только изживание политических последствий смуты 1917 года и покаяние в совершенном грехе против Помазанника, но и пересмотр духовных итогов всего петербургского периода. Такой вывод из катастрофы сделала та часть русского народа, которая как его передовой дозор попала в особые заграничные условия, получив больше возможностей рассмотреть причины и духовный смысл этих катаклизмов. Архимандрит Константин (Зайцев) писал:</w:t>
      </w:r>
    </w:p>
    <w:p>
      <w:pPr>
        <w:pStyle w:val="Normal"/>
        <w:rPr/>
      </w:pPr>
      <w:r>
        <w:rPr/>
        <w:t>"Жить так, как все вокруг живут, нельзя. Чтобы жизнь могла продолжаться, она должна стать иной. Если такого радикального изменения не произойдет, значит жизнь кончается. Мiр идет к своему концу!". Поэтому борьба русской эмиграции должна вестись "во имя восстановления Удерживающего". Эта борьба заключается в том, чтобы нести подвиг верности историческому предназначению России, исповедуя идеал православного самодержавия: "Только так можем мы оказаться годным материалом в руках Божиих и, в потребный момент, стать точкой приложения каких-то, нам сейчас неведомых явлений.., связанных с возникновением чаемой спасительной катастрофы".</w:t>
      </w:r>
    </w:p>
    <w:p>
      <w:pPr>
        <w:pStyle w:val="Normal"/>
        <w:rPr/>
      </w:pPr>
      <w:r>
        <w:rPr/>
        <w:t>Теперь эта задача стоит перед православным народом в России. В посткоммунистическое время в его среде этот опыт Зарубежной России воспринят как само собой разумеющийся в дополнение к собственному - в отличие от нынешнего правящего слоя, состоящего из наследников и масонского Февраля, и большевицкого Октября. Вот только при таком правящем слое, стремящемся в новый мировой порядок антихриста, времени у нас осталось очень мало. И военно-политическая катастрофа спасительной уже быть никак не может.</w:t>
      </w:r>
    </w:p>
    <w:p>
      <w:pPr>
        <w:pStyle w:val="Normal"/>
        <w:rPr/>
      </w:pPr>
      <w:r>
        <w:rPr/>
        <w:t>Будем надеяться, что восстановительный съезд Союза русского народа, прошедший в ноябре 2005 года, поспособствует выполнению нами тех же задач в нынешних условиях: создавать православную Россию явочным порядком в нынешнем чуждом окружении. Возможностей же для этого у нас гораздо больше, чем было тогда у русской эмиг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ж. Кафедральный собор  св. Александра Невск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37:00Z</dcterms:created>
  <dc:creator>vvv</dc:creator>
  <dc:description/>
  <dc:language>en-US</dc:language>
  <cp:lastModifiedBy>vvv</cp:lastModifiedBy>
  <dcterms:modified xsi:type="dcterms:W3CDTF">2006-03-25T15:41:00Z</dcterms:modified>
  <cp:revision>1</cp:revision>
  <dc:subject/>
  <dc:title>Создание Зарубежной России</dc:title>
</cp:coreProperties>
</file>